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/>
      </w:pPr>
      <w:r>
        <w:rPr/>
        <w:t>Szövegegységek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Dokumentumnak nevezünk egy teljes, összetartozó szövegállományt. Például egy levél, egy cikk, vagy egy 600 oldalas regény is egy dokumentum. A dokumentumon belül kisebb egységek a fejezetek (section). A fejezet bekezdésből, más néven paragrafusból áll (paragraph). A paragrafusokon belüli egység legkisebb formázható része a karakter (charakter)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Karakter: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legkisebb egység, amely betű, számjegy vagy írásjel lehet. Speciális feladatú karakter a szóköz. Egy karakternek van típusa (Ariel, Times, Script, stb.), stílusa (félkövér, dőlt, aláhúzott), színe.</w:t>
      </w:r>
    </w:p>
    <w:p>
      <w:pPr>
        <w:pStyle w:val="Csakszveg"/>
        <w:rPr/>
      </w:pPr>
      <w:r>
        <w:rPr/>
        <w:t>Megadható soron belüli helyzetük (alsó, felső index), egymástól való távolságuk (ritkított), méretük (kicsi, normál, nagy, óriás).</w:t>
      </w:r>
    </w:p>
    <w:p>
      <w:pPr>
        <w:pStyle w:val="Csakszveg"/>
        <w:rPr/>
      </w:pPr>
      <w:r>
        <w:rPr/>
        <w:t xml:space="preserve">Szó: 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A szöveg két szóköz közötti része. A szöveg bevitelénél vigyáznunk kell arra, hogy a szavak közé tett írásjel önmagában nem elválasztó szerepű. A szöveg tördelésénél a program az írásjeleknél nem választja el automatikusan a szavakat. 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Mondat: </w:t>
      </w:r>
    </w:p>
    <w:p>
      <w:pPr>
        <w:pStyle w:val="Csakszveg"/>
        <w:rPr/>
      </w:pPr>
      <w:r>
        <w:rPr/>
        <w:t>Két mondatlezáró írásjel közötti rész. A két jel többnyire a . ! ? .Kijelölhető egység, de karakterként kell formázni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Bekezdés:</w:t>
      </w:r>
    </w:p>
    <w:p>
      <w:pPr>
        <w:pStyle w:val="Csakszveg"/>
        <w:rPr/>
      </w:pPr>
      <w:r>
        <w:rPr/>
        <w:t>A szöveg két bekezdés vég  (ENTER) közötti része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Fejezet: </w:t>
      </w:r>
    </w:p>
    <w:p>
      <w:pPr>
        <w:pStyle w:val="Csakszveg"/>
        <w:rPr/>
      </w:pPr>
      <w:r>
        <w:rPr/>
        <w:t>Lehet egyetlen bekezdés, de a teljes dokumentum is. Akkor célszerű új fejezetet nyitni, ha annak jellemzői eltérnek a többi résztől, például más hasábszámú a szöveg, más a lapméret, a margóbeállítás, stb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Dokumentum:  </w:t>
      </w:r>
    </w:p>
    <w:p>
      <w:pPr>
        <w:pStyle w:val="Csakszveg"/>
        <w:rPr/>
      </w:pPr>
      <w:r>
        <w:rPr/>
        <w:t>A teljes szöveg, a fenti részekből áll össze.</w:t>
      </w:r>
    </w:p>
    <w:p>
      <w:pPr>
        <w:pStyle w:val="Csakszveg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17:35:00Z</dcterms:created>
  <dc:creator>Fazekas Ildikó</dc:creator>
  <dc:description/>
  <dc:language>en-US</dc:language>
  <cp:lastModifiedBy>Fazekas Ildikó</cp:lastModifiedBy>
  <dcterms:modified xsi:type="dcterms:W3CDTF">2004-04-18T17:35:00Z</dcterms:modified>
  <cp:revision>2</cp:revision>
  <dc:subject/>
  <dc:title>Szövegegységek</dc:title>
</cp:coreProperties>
</file>